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Calibri"/>
          <w:lang w:val="en-US"/>
        </w:rPr>
        <w:drawing>
          <wp:inline distT="0" distB="0" distL="0" distR="0">
            <wp:extent cx="1508760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ind w:right="4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РЕСПУБЛИКА БУРЯТИЯ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ind w:right="4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ПРИБАЙКАЛЬСКАЯ РАЙОННАЯ АДМИНИСТРАЦИЯ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ind w:right="49" w:hanging="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u w:val="single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15 мая  2012 года      № 10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Федеральным законом от 27.07.2010 № 210-ФЗ «Об организации предоставления государственных и муниципальных услуг» и распоряжением Администрации Президента и Правительства Республики Бурятия от 11.08.2011  № 70, в целях организации межведомственного и межуровневого информационного взаимодействия при предоставлении государственных и муниципальных услуг в МО «Прибайкальский район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Утвердить перечень базовых муниципальных информационных ресурсов МО «Прибайкальский район», используемых при предоставлении  государственных и муниципальных услуг </w:t>
      </w:r>
      <w:r>
        <w:rPr>
          <w:rFonts w:cs="Times New Roman" w:ascii="Times New Roman" w:hAnsi="Times New Roman"/>
          <w:sz w:val="28"/>
          <w:szCs w:val="28"/>
        </w:rPr>
        <w:t>(исполнении государственных или муниципальных функций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далее  – базовые ресурсы) (приложени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Структурным подразделениям Прибайкальской районной администрации, являющимся ответственными за организацию работ по ведению базовых ресурсов в соответствии с приложением к настоящему распоряжению в срок до 01.06.2012 принять меры по формированию базовых ресурсов, поддержанию их в актуальном состоянии, обеспечению достоверности, полноты сведений, содержащихся в базовых ресурс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Рекомендовать Главам муниципальных образований сельских посел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Утвердить перечень  базовых муниципальных информационных ресур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В срок до 18.05.2012г. представить в экономический отдел Прибайкальской районной администрации реквизиты распоряжения «О базовых муниципальных информационных ресурса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Настоящее распоряжение вступает в силу со дня его подписания.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49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9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9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уководитель Прибайкальской </w:t>
      </w:r>
    </w:p>
    <w:p>
      <w:pPr>
        <w:sectPr>
          <w:type w:val="nextPage"/>
          <w:pgSz w:w="12240" w:h="15840"/>
          <w:pgMar w:left="1418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49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йонной администрации                                                        Г.Ю.Галичкин</w:t>
      </w:r>
    </w:p>
    <w:p>
      <w:pPr>
        <w:pStyle w:val="Normal"/>
        <w:widowControl w:val="false"/>
        <w:suppressAutoHyphens w:val="true"/>
        <w:autoSpaceDE w:val="false"/>
        <w:spacing w:lineRule="atLeast" w:line="322" w:before="0" w:after="0"/>
        <w:ind w:left="5387" w:hanging="0"/>
        <w:jc w:val="both"/>
        <w:rPr>
          <w:rFonts w:ascii="Times New Roman CYR" w:hAnsi="Times New Roman CYR" w:cs="Times New Roman CYR"/>
          <w:spacing w:val="-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spacing w:lineRule="atLeast" w:line="322" w:before="0" w:after="0"/>
        <w:ind w:left="5387" w:hanging="0"/>
        <w:jc w:val="both"/>
        <w:rPr>
          <w:rFonts w:ascii="Times New Roman CYR" w:hAnsi="Times New Roman CYR" w:cs="Times New Roman CYR"/>
          <w:spacing w:val="-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к распоряжению Прибайкальской</w:t>
      </w:r>
    </w:p>
    <w:p>
      <w:pPr>
        <w:pStyle w:val="Normal"/>
        <w:widowControl w:val="false"/>
        <w:suppressAutoHyphens w:val="true"/>
        <w:autoSpaceDE w:val="false"/>
        <w:spacing w:lineRule="atLeast" w:line="322" w:before="0" w:after="0"/>
        <w:ind w:left="5387" w:hanging="0"/>
        <w:jc w:val="both"/>
        <w:rPr>
          <w:rFonts w:ascii="Times New Roman CYR" w:hAnsi="Times New Roman CYR" w:cs="Times New Roman CYR"/>
          <w:spacing w:val="-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районной администрации </w:t>
      </w:r>
    </w:p>
    <w:p>
      <w:pPr>
        <w:pStyle w:val="Normal"/>
        <w:widowControl w:val="false"/>
        <w:suppressAutoHyphens w:val="true"/>
        <w:autoSpaceDE w:val="false"/>
        <w:spacing w:lineRule="atLeast" w:line="322" w:before="0" w:after="0"/>
        <w:ind w:left="5387" w:hanging="0"/>
        <w:jc w:val="both"/>
        <w:rPr>
          <w:rFonts w:ascii="Times New Roman CYR" w:hAnsi="Times New Roman CYR" w:cs="Times New Roman CYR"/>
          <w:spacing w:val="-1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12"/>
          <w:sz w:val="28"/>
          <w:szCs w:val="28"/>
          <w:highlight w:val="white"/>
        </w:rPr>
        <w:t>от  15 мая  2012  №  10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pacing w:val="-12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  <w:highlight w:val="white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азовых муниципальных информационных ресурсов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«Прибайкальский район»,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спользуемых при предоставлении государственных или муниципальных услуг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исполнение государственных или муниципальных функци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160"/>
        <w:gridCol w:w="3037"/>
        <w:gridCol w:w="3106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базового ресурс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ведения о лице и (или) об объект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труктурное подразделение, являющееся   ответственным за организацию работ по ведению базового ресурса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хив сведений об установлении опеки или попечительств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из документов об установлении опеки или попечительств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хив сведений о лишении родительских пра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лишении родительских пра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хив сведений об отмене усыновл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тмене усыновлен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хив сведений об ограничении родительских пра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граничении родительских пра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хив сведений об отобрании ребенк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тобрании ребенк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нига регистрации выданных разрешений на ввод в эксплуатацию построенного, реконструированного и объектов капитального строительства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из разрешения на ввод в эксплуатацию объекта недвижим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хив решений о переводе жилого помещения в нежилое, нежилого в жило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с решения органа местного самоуправления о переводе жилого помещения в нежилое, нежилого в жило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естр постановлений о разрешении использовании земельного участк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установленное разрешенное использование земельного участк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естр муниципальной собственности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реестра государственной (муниципальной) собствен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хив картографических план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ланировки территории и проект межевания территори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нига регистрации выданных разрешений на строительство, реконструкцию объектов капитального строительств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из разрешения на строительст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хив градостроительных планов земельных участк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план земельного участк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2240" w:h="15840"/>
      <w:pgMar w:left="1701" w:right="850" w:gutter="0" w:header="0" w:top="993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 CYR" w:hAnsi="Times New Roman CYR" w:cs="Times New Roman CYR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4:00Z</dcterms:created>
  <dc:creator>Бузина</dc:creator>
  <dc:description/>
  <cp:keywords/>
  <dc:language>en-US</dc:language>
  <cp:lastModifiedBy>Бузина</cp:lastModifiedBy>
  <cp:lastPrinted>2012-05-12T13:52:00Z</cp:lastPrinted>
  <dcterms:modified xsi:type="dcterms:W3CDTF">2012-07-19T07:00:00Z</dcterms:modified>
  <cp:revision>14</cp:revision>
  <dc:subject/>
  <dc:title/>
</cp:coreProperties>
</file>